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T550E</w:t>
      </w:r>
      <w:r>
        <w:rPr>
          <w:sz w:val="44"/>
          <w:szCs w:val="44"/>
          <w:lang w:eastAsia="zh-CN"/>
        </w:rPr>
        <w:t>四路</w:t>
      </w:r>
      <w:r>
        <w:rPr>
          <w:sz w:val="44"/>
          <w:szCs w:val="44"/>
        </w:rPr>
        <w:t>视频</w:t>
      </w:r>
      <w:r>
        <w:rPr>
          <w:sz w:val="44"/>
          <w:szCs w:val="44"/>
          <w:lang w:eastAsia="zh-CN"/>
        </w:rPr>
        <w:t>开发</w:t>
      </w:r>
      <w:r>
        <w:rPr>
          <w:sz w:val="44"/>
          <w:szCs w:val="44"/>
        </w:rPr>
        <w:t>采集卡</w:t>
      </w:r>
      <w:r>
        <w:rPr>
          <w:color w:val="FF0000"/>
          <w:sz w:val="44"/>
          <w:szCs w:val="44"/>
          <w:lang w:eastAsia="zh-CN"/>
        </w:rPr>
        <w:t>（不含音频）</w:t>
      </w:r>
    </w:p>
    <w:p>
      <w:pPr>
        <w:pStyle w:val="Normal"/>
        <w:rPr/>
      </w:pPr>
      <w:r>
        <w:rPr>
          <w:lang w:eastAsia="zh-CN"/>
        </w:rPr>
        <w:t>T550E</w:t>
      </w:r>
      <w:r>
        <w:rPr/>
        <w:t>是一款新型的图像采集卡，它采用</w:t>
      </w:r>
      <w:r>
        <w:rPr/>
        <w:t>PCI-E</w:t>
      </w:r>
      <w:r>
        <w:rPr/>
        <w:t>总线。随着技术的升级换代，原来主板支持的</w:t>
      </w:r>
      <w:r>
        <w:rPr/>
        <w:t>PCI</w:t>
      </w:r>
      <w:r>
        <w:rPr/>
        <w:t>接口已经开始慢慢淘汰被</w:t>
      </w:r>
      <w:r>
        <w:rPr/>
        <w:t>PCI-E</w:t>
      </w:r>
      <w:r>
        <w:rPr/>
        <w:t>替代。</w:t>
      </w:r>
      <w:r>
        <w:rPr>
          <w:lang w:eastAsia="zh-CN"/>
        </w:rPr>
        <w:t>T550E</w:t>
      </w:r>
      <w:r>
        <w:rPr/>
        <w:t>是新一代标清视频采集卡，它支持</w:t>
      </w:r>
      <w:r>
        <w:rPr/>
        <w:t>960H</w:t>
      </w:r>
      <w:r>
        <w:rPr/>
        <w:t>标准，配合</w:t>
      </w:r>
      <w:r>
        <w:rPr/>
        <w:t>SONY EFFIO</w:t>
      </w:r>
      <w:r>
        <w:rPr/>
        <w:t>方案</w:t>
      </w:r>
      <w:r>
        <w:rPr/>
        <w:t>camera</w:t>
      </w:r>
      <w:r>
        <w:rPr/>
        <w:t>图像质量比之前老一代采集卡提示</w:t>
      </w:r>
      <w:r>
        <w:rPr/>
        <w:t>35%</w:t>
      </w:r>
      <w:r>
        <w:rPr/>
        <w:t>以上。它最大分辨率可以到</w:t>
      </w:r>
      <w:r>
        <w:rPr/>
        <w:t>960*576,</w:t>
      </w:r>
      <w:r>
        <w:rPr/>
        <w:t>大于标准的</w:t>
      </w:r>
      <w:r>
        <w:rPr/>
        <w:t>D1</w:t>
      </w:r>
      <w:r>
        <w:rPr/>
        <w:t>视频尺寸；它采用</w:t>
      </w:r>
      <w:r>
        <w:rPr/>
        <w:t>10BIT</w:t>
      </w:r>
      <w:r>
        <w:rPr/>
        <w:t>视频芯片，</w:t>
      </w:r>
      <w:r>
        <w:rPr/>
        <w:t>独具的</w:t>
      </w:r>
      <w:r>
        <w:rPr/>
        <w:t>4</w:t>
      </w:r>
      <w:r>
        <w:rPr/>
        <w:t>线</w:t>
      </w:r>
      <w:r>
        <w:rPr/>
        <w:t>3D</w:t>
      </w:r>
      <w:r>
        <w:rPr/>
        <w:t>梳状滤波器能自动消除噪点</w:t>
      </w:r>
      <w:r>
        <w:rPr/>
        <w:t>，配合自主研发的</w:t>
      </w:r>
      <w:r>
        <w:rPr/>
        <w:t>Deinterlace</w:t>
      </w:r>
      <w:r>
        <w:rPr/>
        <w:t>算法和动态滤波算法使得图像更清晰。产品支持标准</w:t>
      </w:r>
      <w:r>
        <w:rPr/>
        <w:t>Directshow</w:t>
      </w:r>
      <w:r>
        <w:rPr/>
        <w:t>开发</w:t>
      </w:r>
    </w:p>
    <w:p>
      <w:pPr>
        <w:pStyle w:val="Normal"/>
        <w:ind w:left="0" w:right="0" w:hanging="0"/>
        <w:jc w:val="center"/>
        <w:rPr/>
      </w:pPr>
      <w:r>
        <w:rPr>
          <w:b/>
        </w:rPr>
        <w:drawing>
          <wp:inline distT="0" distB="0" distL="0" distR="0">
            <wp:extent cx="126682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产品特性：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采用</w:t>
      </w:r>
      <w:r>
        <w:rPr/>
        <w:t>PCI-E</w:t>
      </w:r>
      <w:r>
        <w:rPr/>
        <w:t>总线接口</w:t>
      </w:r>
      <w:r>
        <w:rPr/>
        <w:t>,</w:t>
      </w:r>
      <w:r>
        <w:rPr/>
        <w:t>采用</w:t>
      </w:r>
      <w:r>
        <w:rPr/>
        <w:t>PCI-E 1.0a</w:t>
      </w:r>
      <w:r>
        <w:rPr/>
        <w:t>产品体积更小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>
          <w:rFonts w:eastAsia="Times New Roman"/>
        </w:rPr>
        <w:t xml:space="preserve"> </w:t>
      </w:r>
      <w:r>
        <w:rPr/>
        <w:t>标准</w:t>
      </w:r>
      <w:r>
        <w:rPr/>
        <w:t>PAL</w:t>
      </w:r>
      <w:r>
        <w:rPr/>
        <w:t>、</w:t>
      </w:r>
      <w:r>
        <w:rPr/>
        <w:t>NTSC</w:t>
      </w:r>
      <w:r>
        <w:rPr/>
        <w:t>制式彩色</w:t>
      </w:r>
      <w:r>
        <w:rPr/>
        <w:t>/</w:t>
      </w:r>
      <w:r>
        <w:rPr/>
        <w:t>黑白视频输入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视频输入</w:t>
      </w:r>
      <w:r>
        <w:rPr/>
        <w:t>提供</w:t>
      </w:r>
      <w:r>
        <w:rPr/>
        <w:t>4</w:t>
      </w:r>
      <w:r>
        <w:rPr/>
        <w:t>路每路全实时视频输入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每通道最大分辨率：</w:t>
      </w:r>
      <w:r>
        <w:rPr/>
        <w:t>960</w:t>
      </w:r>
      <w:r>
        <w:rPr/>
        <w:t xml:space="preserve">×576(PAL) </w:t>
      </w:r>
      <w:r>
        <w:rPr/>
        <w:t>，</w:t>
      </w:r>
      <w:r>
        <w:rPr/>
        <w:t>960</w:t>
      </w:r>
      <w:r>
        <w:rPr/>
        <w:t>×480t(NTSC)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视频预览映像：提供预览视频的任意缩放和全屏方式。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允许用户设置视频输出的尺寸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允许用户设置视频源属性：亮度、对比度、饱和度、色度。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设置帧率大小：允许用户设置帧率大小来进行预览或捕获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提供</w:t>
      </w:r>
      <w:r>
        <w:rPr/>
        <w:t>YUY2</w:t>
      </w:r>
      <w:r>
        <w:rPr/>
        <w:t>视频格式的抓图，图像存为</w:t>
      </w:r>
      <w:r>
        <w:rPr/>
        <w:t>JPEG</w:t>
      </w:r>
      <w:r>
        <w:rPr/>
        <w:t>格式文件或</w:t>
      </w:r>
      <w:r>
        <w:rPr/>
        <w:t>BMP</w:t>
      </w:r>
      <w:r>
        <w:rPr/>
        <w:t>格式的文件。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为用户提供</w:t>
      </w:r>
      <w:r>
        <w:rPr/>
        <w:t>YUY2</w:t>
      </w:r>
      <w:r>
        <w:rPr/>
        <w:t>视频源回调方式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可实现自定义区域抓拍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可采集单场，单帧，连续帧，间隔几帧，连续相邻帧的图象，精确到帧。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完全支持</w:t>
      </w:r>
      <w:r>
        <w:rPr/>
        <w:t>DirectX</w:t>
      </w:r>
      <w:r>
        <w:rPr/>
        <w:t>和</w:t>
      </w:r>
      <w:r>
        <w:rPr/>
        <w:t>VFW</w:t>
      </w:r>
      <w:r>
        <w:rPr/>
        <w:t>标准视频开发工具的开发</w:t>
      </w:r>
    </w:p>
    <w:p>
      <w:pPr>
        <w:pStyle w:val="Normal"/>
        <w:rPr>
          <w:b/>
          <w:b/>
        </w:rPr>
      </w:pPr>
      <w:r>
        <w:rPr>
          <w:b/>
        </w:rPr>
        <w:t>产品规格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936"/>
        <w:gridCol w:w="486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连接接口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I-E 1.0A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</w:t>
            </w:r>
            <w:r>
              <w:rPr/>
              <w:t>ADC</w:t>
            </w:r>
            <w:r>
              <w:rPr/>
              <w:t>位深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Bit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视频输入</w:t>
            </w:r>
          </w:p>
          <w:p>
            <w:pPr>
              <w:pStyle w:val="Normal"/>
              <w:jc w:val="center"/>
              <w:rPr/>
            </w:pPr>
            <w:r>
              <w:rPr/>
              <w:t>(DB15)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1  BNC</w:t>
            </w:r>
            <w:r>
              <w:rPr/>
              <w:t>输入</w:t>
            </w:r>
            <w:r>
              <w:rPr>
                <w:rFonts w:eastAsia="Times New Roman"/>
              </w:rPr>
              <w:t xml:space="preserve"> </w:t>
            </w:r>
            <w:r>
              <w:rPr/>
              <w:t>阻抗</w:t>
            </w:r>
            <w:r>
              <w:rPr/>
              <w:t>75Ώ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2  BNC</w:t>
            </w:r>
            <w:r>
              <w:rPr/>
              <w:t>输入</w:t>
            </w:r>
            <w:r>
              <w:rPr>
                <w:rFonts w:eastAsia="Times New Roman"/>
              </w:rPr>
              <w:t xml:space="preserve"> </w:t>
            </w:r>
            <w:r>
              <w:rPr/>
              <w:t>阻抗</w:t>
            </w:r>
            <w:r>
              <w:rPr/>
              <w:t>75Ώ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3  BNC</w:t>
            </w:r>
            <w:r>
              <w:rPr/>
              <w:t>输入</w:t>
            </w:r>
            <w:r>
              <w:rPr>
                <w:rFonts w:eastAsia="Times New Roman"/>
              </w:rPr>
              <w:t xml:space="preserve"> </w:t>
            </w:r>
            <w:r>
              <w:rPr/>
              <w:t>阻抗</w:t>
            </w:r>
            <w:r>
              <w:rPr/>
              <w:t>75Ώ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4  BNC</w:t>
            </w:r>
            <w:r>
              <w:rPr/>
              <w:t>输入</w:t>
            </w:r>
            <w:r>
              <w:rPr>
                <w:rFonts w:eastAsia="Times New Roman"/>
              </w:rPr>
              <w:t xml:space="preserve"> </w:t>
            </w:r>
            <w:r>
              <w:rPr/>
              <w:t>阻抗</w:t>
            </w:r>
            <w:r>
              <w:rPr/>
              <w:t>75Ώ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资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(</w:t>
            </w:r>
            <w:r>
              <w:rPr/>
              <w:t>每通道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</w:t>
            </w:r>
            <w:r>
              <w:rPr/>
              <w:t>960*576@25FPS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  <w:r>
              <w:rPr/>
              <w:t>（每通道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</w:t>
            </w:r>
            <w:r>
              <w:rPr/>
              <w:t>960*480@30FPS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资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帧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  <w:r>
              <w:rPr/>
              <w:t>帧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操作系统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2000/WIN20003/WINXP/WINXPE/WIN7 </w:t>
            </w:r>
            <w:r>
              <w:rPr/>
              <w:t>32 64</w:t>
            </w:r>
            <w:r>
              <w:rPr/>
              <w:t>/Ubuntu1</w:t>
            </w:r>
            <w:r>
              <w:rPr/>
              <w:t>2.04</w:t>
            </w:r>
            <w:r>
              <w:rPr/>
              <w:t>Above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show</w:t>
            </w:r>
            <w:r>
              <w:rPr/>
              <w:t>开发支持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标准</w:t>
            </w:r>
            <w:r>
              <w:rPr/>
              <w:t>directshow</w:t>
            </w:r>
            <w:r>
              <w:rPr/>
              <w:t>开发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  <w:r>
              <w:rPr/>
              <w:t>开发支持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供</w:t>
            </w:r>
            <w:r>
              <w:rPr/>
              <w:t>Linux</w:t>
            </w:r>
            <w:r>
              <w:rPr/>
              <w:t>标准视频驱动，支持</w:t>
            </w:r>
            <w:r>
              <w:rPr/>
              <w:t>V4L2</w:t>
            </w:r>
            <w:r>
              <w:rPr/>
              <w:t>开发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高卡支持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,</w:t>
            </w:r>
            <w:r>
              <w:rPr/>
              <w:t>提供半高挡板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尺寸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5*60CM</w:t>
            </w:r>
          </w:p>
        </w:tc>
      </w:tr>
    </w:tbl>
    <w:p>
      <w:pPr>
        <w:pStyle w:val="Normal"/>
        <w:rPr/>
      </w:pPr>
      <w:r>
        <w:rPr/>
        <w:t>应用领域</w:t>
      </w:r>
      <w:r>
        <w:rPr>
          <w:rFonts w:eastAsia="Times New Roman"/>
        </w:rPr>
        <w:t xml:space="preserve"> </w:t>
      </w:r>
      <w:r>
        <w:rPr/>
        <w:t>　</w:t>
      </w:r>
      <w:r>
        <w:rPr/>
        <w:t>广泛应用于</w:t>
      </w:r>
      <w:r>
        <w:rPr/>
        <w:t>道路交通、图像压缩、工业检测、小型化图像处理设备、监控系统、图像分析</w:t>
      </w:r>
      <w:r>
        <w:rPr/>
        <w:t>等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1247" w:gutter="0" w:header="624" w:top="794" w:footer="624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Unnamed51">
    <w:name w:val="unnamed5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49:00Z</dcterms:created>
  <dc:creator>FtpDown</dc:creator>
  <dc:description/>
  <dc:language>en-US</dc:language>
  <cp:lastModifiedBy>tonuyu</cp:lastModifiedBy>
  <dcterms:modified xsi:type="dcterms:W3CDTF">2014-03-05T03:10:00Z</dcterms:modified>
  <cp:revision>10</cp:revision>
  <dc:subject/>
  <dc:title>SV2000ME视频采集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